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  <w:sz w:val="48"/>
        </w:rPr>
        <w:t>但以理書第</w:t>
      </w:r>
      <w:r>
        <w:rPr>
          <w:rFonts w:eastAsia="標楷體" w:ascii="標楷體" w:hAnsi="標楷體"/>
          <w:sz w:val="48"/>
        </w:rPr>
        <w:t>7</w:t>
      </w:r>
      <w:r>
        <w:rPr>
          <w:rFonts w:ascii="標楷體" w:hAnsi="標楷體" w:eastAsia="標楷體"/>
          <w:sz w:val="48"/>
        </w:rPr>
        <w:t>章</w:t>
      </w:r>
      <w:r>
        <w:rPr>
          <w:rFonts w:ascii="標楷體" w:hAnsi="標楷體" w:eastAsia="標楷體"/>
        </w:rPr>
        <w:t xml:space="preserve">            </w:t>
      </w:r>
      <w:r>
        <w:rPr>
          <w:rFonts w:eastAsia="標楷體" w:ascii="標楷體" w:hAnsi="標楷體"/>
        </w:rPr>
        <w:t>DANIEL6 27/5/2001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60"/>
        <w:gridCol w:w="1080"/>
        <w:gridCol w:w="960"/>
        <w:gridCol w:w="1080"/>
        <w:gridCol w:w="960"/>
        <w:gridCol w:w="960"/>
        <w:gridCol w:w="1080"/>
        <w:gridCol w:w="1080"/>
        <w:gridCol w:w="1112"/>
      </w:tblGrid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金梅中黑字形原體" w:hAnsi="金梅中黑字形原體" w:eastAsia="金梅中黑字形原體"/>
                <w:sz w:val="20"/>
              </w:rPr>
            </w:pPr>
            <w:r>
              <w:rPr>
                <w:rFonts w:ascii="金梅中黑字形原體" w:hAnsi="金梅中黑字形原體" w:eastAsia="金梅中黑字形原體"/>
                <w:sz w:val="20"/>
              </w:rPr>
              <w:t>至　高　者　在　人　間　掌　權</w:t>
            </w:r>
          </w:p>
        </w:tc>
      </w:tr>
      <w:tr>
        <w:trPr/>
        <w:tc>
          <w:tcPr>
            <w:tcW w:w="6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至高者在人處事歷史中掌權</w:t>
            </w:r>
          </w:p>
        </w:tc>
        <w:tc>
          <w:tcPr>
            <w:tcW w:w="4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至高者在將來的世界中掌權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王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解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火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獸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指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獅坑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四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七十個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南北王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0-12</w:t>
            </w:r>
          </w:p>
        </w:tc>
      </w:tr>
    </w:tbl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金梅方粗黑" w:hAnsi="金梅方粗黑" w:eastAsia="金梅方粗黑" w:cs="金梅方粗黑"/>
          <w:sz w:val="28"/>
        </w:rPr>
      </w:pPr>
      <w:r>
        <w:rPr>
          <w:rFonts w:ascii="金梅方粗黑" w:hAnsi="金梅方粗黑" w:cs="金梅方粗黑" w:eastAsia="金梅方粗黑"/>
          <w:sz w:val="28"/>
        </w:rPr>
        <w:t>二．至高者在將來的世界中掌權（７－１２）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特色：－倒</w:t>
      </w:r>
      <w:r>
        <w:rPr>
          <w:rFonts w:ascii="標楷體" w:hAnsi="標楷體" w:cs="金梅方粗黑" w:eastAsia="標楷體"/>
          <w:sz w:val="20"/>
        </w:rPr>
        <w:t></w:t>
      </w:r>
      <w:r>
        <w:rPr>
          <w:rFonts w:ascii="標楷體" w:hAnsi="標楷體" w:cs="金梅方粗黑" w:eastAsia="標楷體"/>
        </w:rPr>
        <w:t>回巴比倫王朝的歷史（第６章是在瑪代波斯王朝中）</w:t>
      </w:r>
    </w:p>
    <w:p>
      <w:pPr>
        <w:pStyle w:val="Normal"/>
        <w:jc w:val="both"/>
        <w:rPr/>
      </w:pPr>
      <w:r>
        <w:rPr>
          <w:rFonts w:ascii="標楷體" w:hAnsi="標楷體" w:cs="金梅方粗黑" w:eastAsia="標楷體"/>
        </w:rPr>
        <w:t>－有很多關乎命定字眼　</w:t>
      </w:r>
      <w:r>
        <w:rPr>
          <w:rFonts w:eastAsia="標楷體" w:cs="金梅方粗黑" w:ascii="標楷體" w:hAnsi="標楷體"/>
        </w:rPr>
        <w:t>e.g.</w:t>
      </w:r>
      <w:r>
        <w:rPr>
          <w:rFonts w:ascii="標楷體" w:hAnsi="標楷體" w:cs="金梅方粗黑" w:eastAsia="標楷體"/>
        </w:rPr>
        <w:t>　「所定的時候」「定期」「定了」「所定的結局」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－另外提及很多未來之事的異象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－要表達神在世界發展中掌權，祂已定下計劃、旨意，一切在神的掌握中，君王、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國度、靈界也不能攔阻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結構：</w:t>
      </w:r>
    </w:p>
    <w:p>
      <w:pPr>
        <w:pStyle w:val="Normal"/>
        <w:jc w:val="both"/>
        <w:rPr>
          <w:rFonts w:ascii="標楷體" w:hAnsi="標楷體" w:eastAsia="標楷體" w:cs="金梅方粗黑"/>
          <w:lang w:val="en-US" w:eastAsia="en-US"/>
        </w:rPr>
      </w:pPr>
      <w:r>
        <w:rPr>
          <w:rFonts w:eastAsia="標楷體" w:cs="金梅方粗黑" w:ascii="標楷體" w:hAnsi="標楷體"/>
          <w:lang w:val="en-US" w:eastAsia="en-US"/>
        </w:rPr>
      </w:r>
    </w:p>
    <w:p>
      <w:pPr>
        <w:pStyle w:val="Normal"/>
        <w:jc w:val="both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5080" t="12700" r="7620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4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08pt;margin-top:9pt;width:26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5080" t="12700" r="762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4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9pt;width:26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5080" t="12700" r="762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4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9pt;width:26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7055</wp:posOffset>
                </wp:positionH>
                <wp:positionV relativeFrom="paragraph">
                  <wp:posOffset>-4445</wp:posOffset>
                </wp:positionV>
                <wp:extent cx="694690" cy="5803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金梅中黑字形原體"/>
                                <w:w w:val="150"/>
                              </w:rPr>
                            </w:pPr>
                            <w:r>
                              <w:rPr>
                                <w:rFonts w:eastAsia="金梅中黑字形原體"/>
                                <w:w w:val="150"/>
                              </w:rPr>
                              <w:t>定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金梅中黑字形原體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-0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金梅中黑字形原體"/>
                          <w:w w:val="150"/>
                        </w:rPr>
                      </w:pPr>
                      <w:r>
                        <w:rPr>
                          <w:rFonts w:eastAsia="金梅中黑字形原體"/>
                          <w:w w:val="150"/>
                        </w:rPr>
                        <w:t>定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金梅中黑字形原體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4355</wp:posOffset>
                </wp:positionH>
                <wp:positionV relativeFrom="paragraph">
                  <wp:posOffset>-4445</wp:posOffset>
                </wp:positionV>
                <wp:extent cx="694690" cy="5803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金梅中黑字形原體"/>
                                <w:w w:val="150"/>
                              </w:rPr>
                            </w:pPr>
                            <w:r>
                              <w:rPr>
                                <w:rFonts w:eastAsia="金梅中黑字形原體"/>
                                <w:w w:val="150"/>
                              </w:rPr>
                              <w:t>定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金梅中黑字形原體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-0.3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金梅中黑字形原體"/>
                          <w:w w:val="150"/>
                        </w:rPr>
                      </w:pPr>
                      <w:r>
                        <w:rPr>
                          <w:rFonts w:eastAsia="金梅中黑字形原體"/>
                          <w:w w:val="150"/>
                        </w:rPr>
                        <w:t>定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金梅中黑字形原體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1655</wp:posOffset>
                </wp:positionH>
                <wp:positionV relativeFrom="paragraph">
                  <wp:posOffset>-4445</wp:posOffset>
                </wp:positionV>
                <wp:extent cx="694690" cy="5803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金梅中黑字形原體"/>
                                <w:w w:val="150"/>
                              </w:rPr>
                            </w:pPr>
                            <w:r>
                              <w:rPr>
                                <w:rFonts w:eastAsia="金梅中黑字形原體"/>
                                <w:w w:val="150"/>
                              </w:rPr>
                              <w:t>定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金梅中黑字形原體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-0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金梅中黑字形原體"/>
                          <w:w w:val="150"/>
                        </w:rPr>
                      </w:pPr>
                      <w:r>
                        <w:rPr>
                          <w:rFonts w:eastAsia="金梅中黑字形原體"/>
                          <w:w w:val="150"/>
                        </w:rPr>
                        <w:t>定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金梅中黑字形原體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38955</wp:posOffset>
                </wp:positionH>
                <wp:positionV relativeFrom="paragraph">
                  <wp:posOffset>-4445</wp:posOffset>
                </wp:positionV>
                <wp:extent cx="694690" cy="5803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金梅中黑字形原體"/>
                                <w:w w:val="150"/>
                              </w:rPr>
                            </w:pPr>
                            <w:r>
                              <w:rPr>
                                <w:rFonts w:eastAsia="金梅中黑字形原體"/>
                                <w:w w:val="150"/>
                              </w:rPr>
                              <w:t>定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金梅中黑字形原體"/>
                              </w:rPr>
                            </w:pPr>
                            <w:r>
                              <w:rPr>
                                <w:rFonts w:eastAsia="金梅中黑字形原體"/>
                              </w:rPr>
                              <w:t>10-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-0.3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金梅中黑字形原體"/>
                          <w:w w:val="150"/>
                        </w:rPr>
                      </w:pPr>
                      <w:r>
                        <w:rPr>
                          <w:rFonts w:eastAsia="金梅中黑字形原體"/>
                          <w:w w:val="150"/>
                        </w:rPr>
                        <w:t>定局</w:t>
                      </w:r>
                    </w:p>
                    <w:p>
                      <w:pPr>
                        <w:pStyle w:val="Normal"/>
                        <w:rPr>
                          <w:rFonts w:eastAsia="金梅中黑字形原體"/>
                        </w:rPr>
                      </w:pPr>
                      <w:r>
                        <w:rPr>
                          <w:rFonts w:eastAsia="金梅中黑字形原體"/>
                        </w:rPr>
                        <w:t>10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jc w:val="both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jc w:val="both"/>
        <w:rPr>
          <w:rFonts w:ascii="標楷體" w:hAnsi="標楷體" w:eastAsia="標楷體" w:cs="金梅方粗黑"/>
          <w:lang w:val="en-US" w:eastAsia="en-US"/>
        </w:rPr>
      </w:pPr>
      <w:r>
        <w:rPr>
          <w:rFonts w:eastAsia="標楷體" w:cs="金梅方粗黑" w:ascii="標楷體" w:hAnsi="標楷體"/>
          <w:lang w:val="en-US" w:eastAsia="en-US"/>
        </w:rPr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注意：－認識以色列選民與教會有甚麼不同，經文所定下的應許是對教會說，還是對以色</w:t>
      </w:r>
    </w:p>
    <w:p>
      <w:pPr>
        <w:pStyle w:val="Normal"/>
        <w:jc w:val="both"/>
        <w:rPr/>
      </w:pPr>
      <w:r>
        <w:rPr>
          <w:rFonts w:ascii="標楷體" w:hAnsi="標楷體" w:cs="金梅方粗黑" w:eastAsia="標楷體"/>
        </w:rPr>
        <w:t>列人說留意預言的單向性及重</w:t>
      </w:r>
      <w:r>
        <w:rPr>
          <w:rFonts w:ascii="標楷體" w:hAnsi="標楷體" w:cs="金梅方粗黑" w:eastAsia="標楷體"/>
          <w:sz w:val="22"/>
        </w:rPr>
        <w:t></w:t>
      </w:r>
      <w:r>
        <w:rPr>
          <w:rFonts w:ascii="標楷體" w:hAnsi="標楷體" w:cs="金梅方粗黑" w:eastAsia="標楷體"/>
        </w:rPr>
        <w:t>性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－解釋異象或預言，最好是用經文本身自己的解釋，另外，也可引用其他經卷（</w:t>
      </w:r>
      <w:r>
        <w:rPr>
          <w:rFonts w:eastAsia="標楷體" w:cs="金梅方粗黑" w:ascii="標楷體" w:hAnsi="標楷體"/>
        </w:rPr>
        <w:t>e.g.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啟示錄）去作補充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>
          <w:rFonts w:ascii="金梅中隸字形原體" w:hAnsi="金梅中隸字形原體" w:eastAsia="金梅中隸字形原體" w:cs="金梅方粗黑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0</wp:posOffset>
                </wp:positionV>
                <wp:extent cx="3429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.5pt" to="152.95pt,1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金梅中隸字形原體" w:hAnsi="金梅中隸字形原體" w:cs="金梅方粗黑" w:eastAsia="金梅中隸字形原體"/>
          <w:b/>
          <w:sz w:val="28"/>
        </w:rPr>
        <w:t>１．已定下國度 　　關乎永國（７）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國度、權柄，和天下諸國的大權必賜給至高者的聖民。祂的國是永遠的；一切掌權的都</w:t>
      </w:r>
    </w:p>
    <w:p>
      <w:pPr>
        <w:pStyle w:val="Normal"/>
        <w:jc w:val="both"/>
        <w:rPr/>
      </w:pPr>
      <w:r>
        <w:rPr>
          <w:rFonts w:ascii="標楷體" w:hAnsi="標楷體" w:cs="金梅方粗黑" w:eastAsia="標楷體"/>
        </w:rPr>
        <w:t>必事奉祂，順從祂。」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２７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/>
      </w:pPr>
      <w:r>
        <w:rPr>
          <w:rFonts w:eastAsia="標楷體" w:cs="金梅方粗黑" w:ascii="標楷體" w:hAnsi="標楷體"/>
        </w:rPr>
        <w:t>a.</w:t>
      </w:r>
      <w:r>
        <w:rPr>
          <w:rFonts w:ascii="標楷體" w:hAnsi="標楷體" w:cs="金梅方粗黑" w:eastAsia="標楷體"/>
        </w:rPr>
        <w:t>暗淡的前景──現有的選民（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１－２）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巴比倫王伯沙撒元年，但以理在床上做夢，見了腦中的異象，就記錄這夢，述說其</w:t>
      </w:r>
    </w:p>
    <w:p>
      <w:pPr>
        <w:pStyle w:val="Normal"/>
        <w:jc w:val="both"/>
        <w:rPr/>
      </w:pPr>
      <w:r>
        <w:rPr>
          <w:rFonts w:ascii="標楷體" w:hAnsi="標楷體" w:cs="金梅方粗黑" w:eastAsia="標楷體"/>
        </w:rPr>
        <w:t>中的大意。」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１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對但以理、選民來說，經過了尼布甲尼撒王後，到新王元年，巴比倫國度仍在，以</w:t>
      </w:r>
    </w:p>
    <w:p>
      <w:pPr>
        <w:pStyle w:val="Normal"/>
        <w:jc w:val="both"/>
        <w:rPr/>
      </w:pPr>
      <w:r>
        <w:rPr>
          <w:rFonts w:ascii="標楷體" w:hAnsi="標楷體" w:cs="金梅方粗黑" w:eastAsia="標楷體"/>
        </w:rPr>
        <w:t>色列國又如何，幾時復國？前景是否一片</w:t>
      </w:r>
      <w:r>
        <w:rPr>
          <w:rFonts w:ascii="標楷體" w:hAnsi="標楷體" w:eastAsia="標楷體"/>
        </w:rPr>
        <w:t>暗淡？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就在新的王開始時，但以理在夢中見異象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可怕的世界──將來的世界（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eastAsia="標楷體"/>
        </w:rPr>
        <w:t>３－２５）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cs="金梅方粗黑" w:eastAsia="標楷體"/>
        </w:rPr>
        <w:t>至於我但以理，我的靈在我裡面愁煩，我腦中的異象使我驚惶。</w:t>
      </w:r>
      <w:r>
        <w:rPr>
          <w:rFonts w:ascii="標楷體" w:hAnsi="標楷體" w:eastAsia="標楷體"/>
        </w:rPr>
        <w:t>」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eastAsia="標楷體"/>
        </w:rPr>
        <w:t>１５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那事至此完畢。至於我但以理，心中甚是驚惶，臉色也改變了，卻將那事存記在心。」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２８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但以理見完了異象後，是感到驚惶，臉也變了色，以他的靈性，竟然也有如此反應，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可見異象帶出來的信息，真是十分可怕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而此異象的核心：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cs="金梅方粗黑" w:eastAsia="標楷體"/>
        </w:rPr>
        <w:t>這四個大獸就是四王將要在世上興起。</w:t>
      </w:r>
      <w:r>
        <w:rPr>
          <w:rFonts w:ascii="標楷體" w:hAnsi="標楷體" w:eastAsia="標楷體"/>
        </w:rPr>
        <w:t>」７：１７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指到將來興起的君王、國度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/>
      </w:pPr>
      <w:r>
        <w:rPr>
          <w:rFonts w:eastAsia="標楷體" w:ascii="標楷體" w:hAnsi="標楷體"/>
        </w:rPr>
        <w:t>i.</w:t>
      </w:r>
      <w:r>
        <w:rPr>
          <w:rFonts w:ascii="標楷體" w:hAnsi="標楷體" w:eastAsia="標楷體"/>
        </w:rPr>
        <w:t>四獸的出現（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eastAsia="標楷體"/>
        </w:rPr>
        <w:t>３－８）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cs="金梅方粗黑" w:eastAsia="標楷體"/>
        </w:rPr>
        <w:t>有四個大獸從海中上來，形狀各有不同。</w:t>
      </w:r>
      <w:r>
        <w:rPr>
          <w:rFonts w:ascii="標楷體" w:hAnsi="標楷體" w:eastAsia="標楷體"/>
        </w:rPr>
        <w:t>」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eastAsia="標楷體"/>
        </w:rPr>
        <w:t>３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１）從海中而來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海指甚麼</w:t>
      </w:r>
    </w:p>
    <w:p>
      <w:pPr>
        <w:pStyle w:val="Normal"/>
        <w:jc w:val="both"/>
        <w:rPr/>
      </w:pPr>
      <w:r>
        <w:rPr>
          <w:rFonts w:eastAsia="標楷體" w:ascii="標楷體" w:hAnsi="標楷體"/>
        </w:rPr>
        <w:t>(a</w:t>
      </w:r>
      <w:r>
        <w:rPr>
          <w:rFonts w:ascii="標楷體" w:hAnsi="標楷體" w:eastAsia="標楷體"/>
        </w:rPr>
        <w:t>）大海──「地中海」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猶太人稱地中海為大海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似乎將來興起的國度和中東／以色列有關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b</w:t>
      </w:r>
      <w:r>
        <w:rPr>
          <w:rFonts w:ascii="標楷體" w:hAnsi="標楷體" w:eastAsia="標楷體"/>
        </w:rPr>
        <w:t>）易變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海在大風中，搖擺不斷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有很多突如其來的轉變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/>
      </w:pPr>
      <w:r>
        <w:rPr>
          <w:rFonts w:eastAsia="標楷體" w:ascii="標楷體" w:hAnsi="標楷體"/>
        </w:rPr>
        <w:t>(c)</w:t>
      </w:r>
      <w:r>
        <w:rPr>
          <w:rFonts w:eastAsia="標楷體" w:ascii="標楷體" w:hAnsi="標楷體"/>
        </w:rPr>
        <w:t xml:space="preserve"> </w:t>
      </w:r>
      <w:r>
        <w:rPr>
          <w:rFonts w:ascii="標楷體" w:hAnsi="標楷體" w:eastAsia="標楷體"/>
        </w:rPr>
        <w:t>世界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eastAsia="標楷體"/>
        </w:rPr>
        <w:t>「</w:t>
      </w:r>
      <w:r>
        <w:rPr>
          <w:rFonts w:ascii="標楷體" w:hAnsi="標楷體" w:cs="金梅方粗黑" w:eastAsia="標楷體"/>
        </w:rPr>
        <w:t>天使又對我說，你所看見那淫婦坐的眾水，就是多民、多人、多國、多</w:t>
      </w:r>
    </w:p>
    <w:p>
      <w:pPr>
        <w:pStyle w:val="Normal"/>
        <w:jc w:val="both"/>
        <w:rPr/>
      </w:pPr>
      <w:r>
        <w:rPr>
          <w:rFonts w:ascii="標楷體" w:hAnsi="標楷體" w:cs="金梅方粗黑" w:eastAsia="標楷體"/>
        </w:rPr>
        <w:t>方。</w:t>
      </w:r>
      <w:r>
        <w:rPr>
          <w:rFonts w:ascii="標楷體" w:hAnsi="標楷體" w:eastAsia="標楷體"/>
        </w:rPr>
        <w:t>」啟１７：１５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指多民、多人、多國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２）是四個大獸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此異象所講內容似乎很似（但２章）尼布甲尼撒夢見的大像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但不同地方，２章所講的像人，甚偉大（用人的角度，似乎將來的國度很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偉大）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但７章所描述的不是人，是獸，大獸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獸代表兇殘（沒有神的形象，只有人有）可怕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多有攻擊性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３）但各有不同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a</w:t>
      </w:r>
      <w:r>
        <w:rPr>
          <w:rFonts w:ascii="標楷體" w:hAnsi="標楷體" w:eastAsia="標楷體"/>
        </w:rPr>
        <w:t>）第一獸──巴比倫王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「頭像獅子」：獅子代表王中之王，如按２章所說，此頭應是指巴比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倫王尼布甲尼撒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「有鷹的翅膀」：可以代表快，高或此王的覆蓋領域很闊，而鷹也是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百禽之霸，耶４：７，４９：１９、２２，結１７：３，１２，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用獅或鷹代表巴比倫，考古學更在巴比倫遺址掘出甚多獅身鷹翅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圖形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「翅被拔出」：可能指尼布甲尼撒王被神刑罰，突然在野地居住七年，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在地上而行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「又得了人心」：應指尼布甲尼撒的改變，四獸心變回了人心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b)</w:t>
      </w:r>
      <w:r>
        <w:rPr>
          <w:rFonts w:ascii="標楷體" w:hAnsi="標楷體" w:eastAsia="標楷體"/>
        </w:rPr>
        <w:t>第二獸──瑪代波斯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「如熊」：           勇敢像熊，但速度應比前獸慢（沒有翅膀）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「旁跨而坐」：       可能指一邊尤勝另一邊，事實上，波斯是強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過瑪代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「內啣三肋骨」：     可指此國要吞滅三國，事實上，呂底亞，巴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比倫，埃及相繼被瑪代波斯所擊敗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「有吩咐這獸．．．」：賽１３：１７神是激動瑪代人，攻擊巴比倫，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他們對婦懦沒有憐憫心，擊碎了整個國度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４）第三獸──希臘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「如豹」「四個翅膀」：豹本身是行走很快之動物，再加上４個翅膀，更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加快，事實上希臘的亞力山大，在１１年內率領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大軍跨越１１萬哩之地土，軍隊進兵的速度實在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驚人，而且他也是很早離開世界（三十五歲）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「有四個頭」亞力山大逝世後，其龐大帝國遂給手下四大將軍瓜分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５）第四獸──羅馬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「甚是可怕，極其強大」：比之前三獸更可怕，而且強大有力量，有「大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鐵牙」（可參考但２：４０），事實上羅馬帝國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在軍力、版圖，是先前所有古帝國之望塵莫及，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西至英、法、德，東至印度，至非洲，羅馬的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兵器也是用鐵造的，軍力強大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「頭有十角」「長起一小角」「有三角在這角前，連根被他拔起」：參看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下文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＊從以上我們看到幾方面的真理與事情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/>
      </w:pPr>
      <w:r>
        <w:rPr>
          <w:rFonts w:eastAsia="標楷體" w:ascii="標楷體" w:hAnsi="標楷體"/>
        </w:rPr>
        <w:t>(a)</w:t>
      </w:r>
      <w:r>
        <w:rPr>
          <w:rFonts w:ascii="標楷體" w:hAnsi="標楷體" w:eastAsia="標楷體"/>
        </w:rPr>
        <w:t>世界的國度是恐怖，滿獸性，互相殘殺，攻擊</w:t>
      </w:r>
    </w:p>
    <w:p>
      <w:pPr>
        <w:pStyle w:val="Normal"/>
        <w:jc w:val="both"/>
        <w:rPr/>
      </w:pPr>
      <w:r>
        <w:rPr>
          <w:rFonts w:eastAsia="標楷體" w:ascii="標楷體" w:hAnsi="標楷體"/>
        </w:rPr>
        <w:t>(b)</w:t>
      </w:r>
      <w:r>
        <w:rPr>
          <w:rFonts w:ascii="標楷體" w:hAnsi="標楷體" w:eastAsia="標楷體"/>
        </w:rPr>
        <w:t>世界的國權不長久，沒永遠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１）神已預定萬事，預知將來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/>
      </w:pPr>
      <w:r>
        <w:rPr>
          <w:rFonts w:eastAsia="標楷體" w:ascii="標楷體" w:hAnsi="標楷體"/>
        </w:rPr>
        <w:t>ii.</w:t>
      </w:r>
      <w:r>
        <w:rPr>
          <w:rFonts w:ascii="標楷體" w:hAnsi="標楷體" w:eastAsia="標楷體"/>
        </w:rPr>
        <w:t>真神的審判（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eastAsia="標楷體"/>
        </w:rPr>
        <w:t>９－１２）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世界不斷改變，人滿有殘暴，但但以理卻看到另一異象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１）真正的掌權者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cs="金梅方粗黑" w:eastAsia="標楷體"/>
        </w:rPr>
        <w:t>我觀看，見有寶座設立，上頭坐著亙古常在者。祂的衣服潔白如雪，頭髮</w:t>
      </w:r>
    </w:p>
    <w:p>
      <w:pPr>
        <w:pStyle w:val="Normal"/>
        <w:jc w:val="both"/>
        <w:rPr/>
      </w:pPr>
      <w:r>
        <w:rPr>
          <w:rFonts w:ascii="標楷體" w:hAnsi="標楷體" w:cs="金梅方粗黑" w:eastAsia="標楷體"/>
        </w:rPr>
        <w:t>如純淨的羊毛。寶座乃火焰，其輪乃烈火。</w:t>
      </w:r>
      <w:r>
        <w:rPr>
          <w:rFonts w:ascii="標楷體" w:hAnsi="標楷體" w:eastAsia="標楷體"/>
        </w:rPr>
        <w:t>」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eastAsia="標楷體"/>
        </w:rPr>
        <w:t>９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２）亙古的常在者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３）完美的聖潔者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衣服潔白如雪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４）可畏的權能者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cs="金梅方粗黑" w:eastAsia="標楷體"/>
        </w:rPr>
        <w:t>我觀看，見有寶座設立，上頭坐著亙古常在者。祂的衣服潔白如雪，頭髮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如純淨的羊毛。寶座乃火焰，其輪乃烈火。從祂面前有火，像河發出；事</w:t>
      </w:r>
    </w:p>
    <w:p>
      <w:pPr>
        <w:pStyle w:val="Normal"/>
        <w:jc w:val="both"/>
        <w:rPr/>
      </w:pPr>
      <w:r>
        <w:rPr>
          <w:rFonts w:ascii="標楷體" w:hAnsi="標楷體" w:cs="金梅方粗黑" w:eastAsia="標楷體"/>
        </w:rPr>
        <w:t>奉祂的有千千，在他面前侍立的有萬萬；祂坐著要行審判，案卷都展開了。</w:t>
      </w:r>
      <w:r>
        <w:rPr>
          <w:rFonts w:ascii="標楷體" w:hAnsi="標楷體" w:eastAsia="標楷體"/>
        </w:rPr>
        <w:t>」</w:t>
      </w:r>
    </w:p>
    <w:p>
      <w:pPr>
        <w:pStyle w:val="Normal"/>
        <w:jc w:val="both"/>
        <w:rPr/>
      </w:pP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eastAsia="標楷體"/>
        </w:rPr>
        <w:t>９－１０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５）公義的審判者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cs="金梅方粗黑" w:eastAsia="標楷體"/>
        </w:rPr>
        <w:t>那時我觀看，見那獸因小角說誇大話的聲音被殺，身體損壞，扔在火中焚</w:t>
      </w:r>
    </w:p>
    <w:p>
      <w:pPr>
        <w:pStyle w:val="Normal"/>
        <w:jc w:val="both"/>
        <w:rPr/>
      </w:pPr>
      <w:r>
        <w:rPr>
          <w:rFonts w:ascii="標楷體" w:hAnsi="標楷體" w:cs="金梅方粗黑" w:eastAsia="標楷體"/>
        </w:rPr>
        <w:t>。其餘的獸，權柄都被奪去，生命卻仍存留，直到所定的時候和日期。</w:t>
      </w:r>
      <w:r>
        <w:rPr>
          <w:rFonts w:ascii="標楷體" w:hAnsi="標楷體" w:eastAsia="標楷體"/>
        </w:rPr>
        <w:t>」</w:t>
      </w:r>
    </w:p>
    <w:p>
      <w:pPr>
        <w:pStyle w:val="Normal"/>
        <w:jc w:val="both"/>
        <w:rPr/>
      </w:pP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eastAsia="標楷體"/>
        </w:rPr>
        <w:t>１１－１２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「其餘的獸，權柄都被奪去，生命卻仍存留」可能指他們的國已失去，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但人民仍在，散居其他地方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/>
      </w:pPr>
      <w:r>
        <w:rPr>
          <w:rFonts w:eastAsia="標楷體" w:ascii="標楷體" w:hAnsi="標楷體"/>
        </w:rPr>
        <w:t>iii.</w:t>
      </w:r>
      <w:r>
        <w:rPr>
          <w:rFonts w:ascii="標楷體" w:hAnsi="標楷體" w:eastAsia="標楷體"/>
        </w:rPr>
        <w:t>君王的來臨（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eastAsia="標楷體"/>
        </w:rPr>
        <w:t>１３－１４）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cs="金梅方粗黑" w:eastAsia="標楷體"/>
        </w:rPr>
        <w:t>我在夜間的異象中觀看，見有一位像人子的，駕著天雲而來，被領到亙古常在者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面前，得了權柄、榮耀、國度，使各方、各國、各族的人都事奉祂。祂的權柄是</w:t>
      </w:r>
    </w:p>
    <w:p>
      <w:pPr>
        <w:pStyle w:val="Normal"/>
        <w:jc w:val="both"/>
        <w:rPr/>
      </w:pPr>
      <w:r>
        <w:rPr>
          <w:rFonts w:ascii="標楷體" w:hAnsi="標楷體" w:cs="金梅方粗黑" w:eastAsia="標楷體"/>
        </w:rPr>
        <w:t>永遠的，不能廢去；祂的國必不敗壞。</w:t>
      </w:r>
      <w:r>
        <w:rPr>
          <w:rFonts w:ascii="標楷體" w:hAnsi="標楷體" w:eastAsia="標楷體"/>
        </w:rPr>
        <w:t>」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eastAsia="標楷體"/>
        </w:rPr>
        <w:t>１３－１４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70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9pt" to="236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</w:rPr>
        <w:t>～「有一位像人子的」　    應指耶穌基督，惟有祂配受列國人事奉，唯有祂的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國是永遠，不敗壞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/>
      </w:pPr>
      <w:r>
        <w:rPr>
          <w:rFonts w:eastAsia="標楷體" w:ascii="標楷體" w:hAnsi="標楷體"/>
        </w:rPr>
        <w:t>iv.</w:t>
      </w:r>
      <w:r>
        <w:rPr>
          <w:rFonts w:ascii="標楷體" w:hAnsi="標楷體" w:eastAsia="標楷體"/>
        </w:rPr>
        <w:t>深入的闡釋（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eastAsia="標楷體"/>
        </w:rPr>
        <w:t>１５－２５）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１）異象的重點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cs="金梅方粗黑" w:eastAsia="標楷體"/>
        </w:rPr>
        <w:t>我就近一位侍立者，問祂這一切的真情。祂就告訴我，將那事的講解給我說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明：這四個大獸就是四王將要在世上興起。然而，至高者的聖民，必要得國</w:t>
      </w:r>
    </w:p>
    <w:p>
      <w:pPr>
        <w:pStyle w:val="Normal"/>
        <w:jc w:val="both"/>
        <w:rPr/>
      </w:pPr>
      <w:r>
        <w:rPr>
          <w:rFonts w:ascii="標楷體" w:hAnsi="標楷體" w:cs="金梅方粗黑" w:eastAsia="標楷體"/>
        </w:rPr>
        <w:t>享受，直到永永遠遠。</w:t>
      </w:r>
      <w:r>
        <w:rPr>
          <w:rFonts w:ascii="標楷體" w:hAnsi="標楷體" w:eastAsia="標楷體"/>
        </w:rPr>
        <w:t>」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eastAsia="標楷體"/>
        </w:rPr>
        <w:t>１６－１８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「那侍立」指天使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a</w:t>
      </w:r>
      <w:r>
        <w:rPr>
          <w:rFonts w:ascii="標楷體" w:hAnsi="標楷體" w:eastAsia="標楷體"/>
        </w:rPr>
        <w:t>）指出將來要興起的四國（對世界）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b</w:t>
      </w:r>
      <w:r>
        <w:rPr>
          <w:rFonts w:ascii="標楷體" w:hAnsi="標楷體" w:eastAsia="標楷體"/>
        </w:rPr>
        <w:t>）指出永恆國度的盼望（對選民）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２）第四獸的預表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cs="金梅方粗黑" w:eastAsia="標楷體"/>
        </w:rPr>
        <w:t>那時我願知道第四獸的真情，他為何與那三獸的真情大不相同，甚是可怕，</w:t>
      </w:r>
    </w:p>
    <w:p>
      <w:pPr>
        <w:pStyle w:val="Normal"/>
        <w:jc w:val="both"/>
        <w:rPr/>
      </w:pPr>
      <w:r>
        <w:rPr>
          <w:rFonts w:ascii="標楷體" w:hAnsi="標楷體" w:cs="金梅方粗黑" w:eastAsia="標楷體"/>
        </w:rPr>
        <w:t>有鐵牙銅爪，吞吃嚼碎，所剩下的用腳踐踏。</w:t>
      </w:r>
      <w:r>
        <w:rPr>
          <w:rFonts w:ascii="標楷體" w:hAnsi="標楷體" w:eastAsia="標楷體"/>
        </w:rPr>
        <w:t>」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eastAsia="標楷體"/>
        </w:rPr>
        <w:t>１９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cs="金梅方粗黑" w:eastAsia="標楷體"/>
        </w:rPr>
        <w:t>我觀看，見這角與聖民爭戰，勝了他們。</w:t>
      </w:r>
      <w:r>
        <w:rPr>
          <w:rFonts w:ascii="標楷體" w:hAnsi="標楷體" w:eastAsia="標楷體"/>
        </w:rPr>
        <w:t>」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eastAsia="標楷體"/>
        </w:rPr>
        <w:t>２１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似乎但以理最關心的是第四獸，可能因為此獸同聖民特別有關，將要攻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擊以色列人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384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9pt" to="218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a</w:t>
      </w:r>
      <w:r>
        <w:rPr>
          <w:rFonts w:ascii="標楷體" w:hAnsi="標楷體" w:eastAsia="標楷體"/>
        </w:rPr>
        <w:t>）第四獸　　　指第四國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cs="金梅方粗黑" w:eastAsia="標楷體"/>
        </w:rPr>
        <w:t>那侍立者這樣說：第四獸就是世上必有的第四國，與一切國大不相</w:t>
      </w:r>
    </w:p>
    <w:p>
      <w:pPr>
        <w:pStyle w:val="Normal"/>
        <w:jc w:val="both"/>
        <w:rPr/>
      </w:pPr>
      <w:r>
        <w:rPr>
          <w:rFonts w:ascii="標楷體" w:hAnsi="標楷體" w:cs="金梅方粗黑" w:eastAsia="標楷體"/>
        </w:rPr>
        <w:t>同，必吞吃全地，並且踐踏嚼碎。</w:t>
      </w:r>
      <w:r>
        <w:rPr>
          <w:rFonts w:ascii="標楷體" w:hAnsi="標楷體" w:eastAsia="標楷體"/>
        </w:rPr>
        <w:t>」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eastAsia="標楷體"/>
        </w:rPr>
        <w:t>２３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pt" to="206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b</w:t>
      </w:r>
      <w:r>
        <w:rPr>
          <w:rFonts w:ascii="標楷體" w:hAnsi="標楷體" w:eastAsia="標楷體"/>
        </w:rPr>
        <w:t>）十角　　　指十王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cs="金梅方粗黑" w:eastAsia="標楷體"/>
        </w:rPr>
        <w:t>至於那十角，就是從這國中必興起的十王，後來又興起一王，與</w:t>
      </w:r>
    </w:p>
    <w:p>
      <w:pPr>
        <w:pStyle w:val="Normal"/>
        <w:jc w:val="both"/>
        <w:rPr/>
      </w:pPr>
      <w:r>
        <w:rPr>
          <w:rFonts w:ascii="標楷體" w:hAnsi="標楷體" w:cs="金梅方粗黑" w:eastAsia="標楷體"/>
        </w:rPr>
        <w:t>先前的不同；他必制伏三王。</w:t>
      </w:r>
      <w:r>
        <w:rPr>
          <w:rFonts w:ascii="標楷體" w:hAnsi="標楷體" w:eastAsia="標楷體"/>
        </w:rPr>
        <w:t>」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eastAsia="標楷體"/>
        </w:rPr>
        <w:t>２４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由第四國而出，似乎是同時出現，而羅馬帝國解體後，歐洲卻出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現不同王，但現時似乎仍未見到十王，但主再來前必出現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啟１３：１，１７：１２也出現十角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908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9pt" to="230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c</w:t>
      </w:r>
      <w:r>
        <w:rPr>
          <w:rFonts w:ascii="標楷體" w:hAnsi="標楷體" w:eastAsia="標楷體"/>
        </w:rPr>
        <w:t>）另長的角　　　指敵基督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cs="金梅方粗黑" w:eastAsia="標楷體"/>
        </w:rPr>
        <w:t>他必向至高者說誇大的話，必折磨至高者的聖民，必想改變節期和</w:t>
      </w:r>
    </w:p>
    <w:p>
      <w:pPr>
        <w:pStyle w:val="Normal"/>
        <w:jc w:val="both"/>
        <w:rPr/>
      </w:pPr>
      <w:r>
        <w:rPr>
          <w:rFonts w:ascii="標楷體" w:hAnsi="標楷體" w:cs="金梅方粗黑" w:eastAsia="標楷體"/>
        </w:rPr>
        <w:t>律法。聖民必交付他手一載、二載、半載。</w:t>
      </w:r>
      <w:r>
        <w:rPr>
          <w:rFonts w:ascii="標楷體" w:hAnsi="標楷體" w:eastAsia="標楷體"/>
        </w:rPr>
        <w:t>」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eastAsia="標楷體"/>
        </w:rPr>
        <w:t>２５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特色：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－有更高權勢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他必制伏三王」「形狀強橫，過於他的同類」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－殘害選民（聖民必交付他手三年半）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－自高自大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－敵擋真神（褻瀆神，改變神的話）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從以上表現，再參考啟１３：４－８，此角應指末世要來的敵基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督者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/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永恆的國度──已定的永國（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eastAsia="標楷體"/>
        </w:rPr>
        <w:t>２６－２</w:t>
      </w:r>
      <w:r>
        <w:rPr>
          <w:rFonts w:eastAsia="標楷體" w:ascii="標楷體" w:hAnsi="標楷體"/>
        </w:rPr>
        <w:t>7</w:t>
      </w:r>
      <w:r>
        <w:rPr>
          <w:rFonts w:ascii="標楷體" w:hAnsi="標楷體" w:eastAsia="標楷體"/>
        </w:rPr>
        <w:t>）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cs="金梅方粗黑" w:eastAsia="標楷體"/>
        </w:rPr>
        <w:t>然而，審判者必坐著行審判；他的權柄必被奪去，毀壞，滅絕，一直到底。國度、權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柄，和天下諸國的大權必賜給至高者的聖民。他的國是永遠的；一切掌權的都必事奉</w:t>
      </w:r>
    </w:p>
    <w:p>
      <w:pPr>
        <w:pStyle w:val="Normal"/>
        <w:jc w:val="both"/>
        <w:rPr/>
      </w:pPr>
      <w:r>
        <w:rPr>
          <w:rFonts w:ascii="標楷體" w:hAnsi="標楷體" w:cs="金梅方粗黑" w:eastAsia="標楷體"/>
        </w:rPr>
        <w:t>他，順從他。</w:t>
      </w:r>
      <w:r>
        <w:rPr>
          <w:rFonts w:ascii="標楷體" w:hAnsi="標楷體" w:eastAsia="標楷體"/>
        </w:rPr>
        <w:t>」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eastAsia="標楷體"/>
        </w:rPr>
        <w:t>２６－２７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同之前國度不同，會轉換，會更改，但此是永遠，超越一切掌權的，由至高者掌權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>
          <w:rFonts w:ascii="金梅方粗黑" w:hAnsi="金梅方粗黑" w:eastAsia="金梅方粗黑" w:cs="金梅方粗黑"/>
          <w:sz w:val="28"/>
        </w:rPr>
      </w:pPr>
      <w:r>
        <w:rPr>
          <w:rFonts w:eastAsia="金梅方粗黑" w:cs="金梅方粗黑" w:ascii="金梅方粗黑" w:hAnsi="金梅方粗黑"/>
          <w:sz w:val="28"/>
        </w:rPr>
      </w:r>
    </w:p>
    <w:p>
      <w:pPr>
        <w:pStyle w:val="Normal"/>
        <w:jc w:val="both"/>
        <w:rPr>
          <w:rFonts w:ascii="金梅方粗黑" w:hAnsi="金梅方粗黑" w:eastAsia="金梅方粗黑" w:cs="金梅方粗黑"/>
          <w:sz w:val="28"/>
        </w:rPr>
      </w:pPr>
      <w:r>
        <w:rPr>
          <w:rFonts w:eastAsia="金梅方粗黑" w:cs="金梅方粗黑" w:ascii="金梅方粗黑" w:hAnsi="金梅方粗黑"/>
          <w:sz w:val="28"/>
        </w:rPr>
      </w:r>
    </w:p>
    <w:p>
      <w:pPr>
        <w:pStyle w:val="Normal"/>
        <w:jc w:val="both"/>
        <w:rPr>
          <w:rFonts w:ascii="金梅方粗黑" w:hAnsi="金梅方粗黑" w:eastAsia="金梅方粗黑" w:cs="金梅方粗黑"/>
          <w:sz w:val="28"/>
        </w:rPr>
      </w:pPr>
      <w:r>
        <w:rPr>
          <w:rFonts w:eastAsia="金梅方粗黑" w:cs="金梅方粗黑" w:ascii="金梅方粗黑" w:hAnsi="金梅方粗黑"/>
          <w:sz w:val="28"/>
        </w:rPr>
      </w:r>
    </w:p>
    <w:p>
      <w:pPr>
        <w:pStyle w:val="Normal"/>
        <w:jc w:val="both"/>
        <w:rPr>
          <w:rFonts w:ascii="標楷體" w:hAnsi="標楷體" w:eastAsia="標楷體" w:cs="金梅方粗黑"/>
          <w:sz w:val="28"/>
        </w:rPr>
      </w:pPr>
      <w:r>
        <w:rPr>
          <w:rFonts w:eastAsia="標楷體" w:cs="金梅方粗黑" w:ascii="標楷體" w:hAnsi="標楷體"/>
          <w:sz w:val="28"/>
        </w:rPr>
      </w:r>
    </w:p>
    <w:sectPr>
      <w:footerReference w:type="default" r:id="rId2"/>
      <w:type w:val="nextPage"/>
      <w:pgSz w:w="11906" w:h="16838"/>
      <w:pgMar w:left="851" w:right="851" w:gutter="0" w:header="0" w:top="851" w:footer="992" w:bottom="1048"/>
      <w:pgNumType w:start="3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金梅中黑字形原體">
    <w:charset w:val="88"/>
    <w:family w:val="modern"/>
    <w:pitch w:val="default"/>
  </w:font>
  <w:font w:name="金梅方粗黑">
    <w:charset w:val="88"/>
    <w:family w:val="modern"/>
    <w:pitch w:val="default"/>
  </w:font>
  <w:font w:name="金梅中隸字形原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Times New Roman"/>
    </w:rPr>
  </w:style>
  <w:style w:type="character" w:styleId="WW8Num17z0">
    <w:name w:val="WW8Num17z0"/>
    <w:qFormat/>
    <w:rPr>
      <w:rFonts w:ascii="標楷體" w:hAnsi="標楷體" w:eastAsia="標楷體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3:38:00Z</dcterms:created>
  <dc:creator>To Kwa Wan Church</dc:creator>
  <dc:description/>
  <dc:language>en-US</dc:language>
  <cp:lastModifiedBy>祈禱之訊</cp:lastModifiedBy>
  <cp:lastPrinted>2001-05-26T14:39:00Z</cp:lastPrinted>
  <dcterms:modified xsi:type="dcterms:W3CDTF">2001-07-06T13:38:00Z</dcterms:modified>
  <cp:revision>2</cp:revision>
  <dc:subject/>
  <dc:title>但以理書講論</dc:title>
</cp:coreProperties>
</file>